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5/2026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3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z oce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2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aństwowe Wydawnictwo Naukowe, Warszawa 198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jest kontrola świadomości?</w:t>
            </w:r>
            <w:r>
              <w:rPr>
                <w:rFonts w:cs="Corbel" w:ascii="Corbel" w:hAnsi="Corbel"/>
                <w:sz w:val="24"/>
                <w:szCs w:val="24"/>
              </w:rPr>
              <w:t>, „Sekty i Fakty. Kwartalnik informacyjno-profilaktyczny” 2009, nr 2 (40/41), s. 6-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Próba typologizacji zagrożeń ze strony sekt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ekty i Fakty. Kwartalnik informacyjno-profilaktyczny” 2007, nr 3 (32), s. 25-3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ależnienie od mediów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9, nr 28, s. 149-15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sk-SK"/>
              </w:rPr>
              <w:t>Rew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aktywne środki zastępcze: przegląd definicji i działań profilaktycznych</w:t>
            </w:r>
            <w:r>
              <w:rPr>
                <w:rFonts w:cs="Corbel" w:ascii="Corbel" w:hAnsi="Corbel"/>
                <w:sz w:val="24"/>
                <w:szCs w:val="24"/>
              </w:rPr>
              <w:t>, „Społeczeństwo i Rodzina” 2015, nr 3 (44), s. 93-1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9-28T08:41:00Z</dcterms:modified>
  <cp:revision>14</cp:revision>
  <dc:subject/>
  <dc:title>   </dc:title>
</cp:coreProperties>
</file>